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30.07.2024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 xml:space="preserve">№ 389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иключення квартири 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>по вул. Володимирській в м. Малин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 переліку службових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Керуючись Законом України «Про місцеве самоврядування                    в Україні»,  постановою Ради Міністрів Української РСР від 04.02.1988р. №37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shd w:fill="FFFFFF" w:val="clear"/>
          <w:lang w:val="uk-UA"/>
        </w:rPr>
        <w:t>Про службові жилі приміщення»</w:t>
      </w:r>
      <w:r>
        <w:rPr>
          <w:sz w:val="28"/>
          <w:szCs w:val="28"/>
          <w:lang w:val="uk-UA"/>
        </w:rPr>
        <w:t xml:space="preserve">, Положенням про порядок надання службових приміщень і користування ними в Малинській міській територіальній громаді, затвердженим рішенням виконавчого комітету від 04.05.2022 № 81, </w:t>
      </w:r>
      <w:r>
        <w:rPr>
          <w:sz w:val="28"/>
          <w:lang w:val="uk-UA"/>
        </w:rPr>
        <w:t xml:space="preserve">враховуючи рішення виконавчого комітету Малинської міської ради від 18.06.2014 року №138 «Про взяття на облік за місцем проживання та впорядкування квартирної черги», від 01.06.2022 року №96 «Про внесення змін до рішення виконавчого комітету від 18.06.2014 №138 «Про взяття на квартирний облік за місцем проживання та впорядкування квартирної черги»» представлені матеріали, клопотання громадянина Самчишина Юрія Олександровича та управління освіти, молоді, спорту та національно-патріотичного виховання виконавчого комітету Малинської міської ради  щодо виключення з переліку службових квартири № 59 в будинку № 26в по вул. Володимирській, виконавчий комітет міської ради                 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2985" w:leader="none"/>
        </w:tabs>
        <w:ind w:left="5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ключити з переліку службових квартиру № 59 в будинку №26в по вул. Володимирській в м. Малині, загальною площею 55,7 кв. 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Міський голова                          </w:t>
        <w:tab/>
        <w:tab/>
        <w:tab/>
        <w:tab/>
        <w:t>Олександр СИТАЙЛО</w:t>
      </w:r>
    </w:p>
    <w:p>
      <w:pPr>
        <w:pStyle w:val="Normal"/>
        <w:ind w:left="14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tabs>
          <w:tab w:val="clear" w:pos="720"/>
          <w:tab w:val="left" w:pos="567" w:leader="none"/>
        </w:tabs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/>
      </w:pPr>
      <w:r>
        <w:rPr>
          <w:sz w:val="16"/>
          <w:szCs w:val="16"/>
          <w:lang w:val="uk-UA"/>
        </w:rPr>
        <w:t xml:space="preserve">Василь ПРИХОДЬ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0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34:00Z</dcterms:created>
  <dc:creator>USER20</dc:creator>
  <dc:description/>
  <cp:keywords/>
  <dc:language>en-US</dc:language>
  <cp:lastModifiedBy>mrada</cp:lastModifiedBy>
  <cp:lastPrinted>2024-07-25T15:52:00Z</cp:lastPrinted>
  <dcterms:modified xsi:type="dcterms:W3CDTF">2024-07-30T07:16:00Z</dcterms:modified>
  <cp:revision>5</cp:revision>
  <dc:subject/>
  <dc:title>ДЕРЖАВНЕ  КАЗНАЧЕЙСТВО  УКРАЇНИ</dc:title>
</cp:coreProperties>
</file>